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在职人员、定向委培博士毕业生、现役军人、军转干部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>
          <w:trHeight w:val="1066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20"/>
              <w:ind w:firstLine="2407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军转干部</w:t>
            </w:r>
          </w:p>
        </w:tc>
      </w:tr>
      <w:tr>
        <w:trPr>
          <w:trHeight w:val="293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sz w:val="21"/>
              </w:rPr>
              <w:t>由在职单位人事（干部</w:t>
            </w:r>
            <w:r>
              <w:rPr>
                <w:color w:val="000000"/>
                <w:sz w:val="21"/>
              </w:rPr>
              <w:t>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360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  <w:t>负责人签字（公章）</w:t>
            </w:r>
            <w:r>
              <w:rPr>
                <w:color w:val="000000"/>
                <w:u w:val="single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</w:rPr>
              <w:t>二、招收类型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eastAsia="zh-CN"/>
              </w:rPr>
              <w:t>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559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：</w:t>
            </w:r>
            <w:r>
              <w:rPr/>
              <w:t>（根据实际招收类型，由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 w:before="50" w:after="0"/>
              <w:ind w:firstLine="1988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同意招收</w:t>
            </w:r>
            <w:r>
              <w:rPr>
                <w:rFonts w:eastAsia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。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  <w:t xml:space="preserve">20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原件应于出站时转至申请人在职单位人事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干部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部门，并存入其人事档案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于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杨俐娜</cp:lastModifiedBy>
  <cp:lastPrinted>2013-02-27T14:31:00Z</cp:lastPrinted>
  <dcterms:modified xsi:type="dcterms:W3CDTF">2024-09-20T08:06:45Z</dcterms:modified>
  <cp:revision>40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5844215C34CC8B93C35EC547B24B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